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83233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  № __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полковника Олександра П’ятніцина від 23.10.2023 № 2295 (вх. № 12.1-08/2/8258) щодо надання в користування багатомісного пасажирського автобуса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12-08T13:07:00Z</dcterms:modified>
  <cp:revision>5</cp:revision>
  <dc:subject/>
  <dc:title>ПРОЕКТ</dc:title>
</cp:coreProperties>
</file>